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ороде Пыть-Яхе (далее – Порядок), утвержденным постановлением администрации города от 11.04.2022 № 133-па, в рамках мероприятий подпрограммы 2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07.12.2021 № 550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b/>
          <w:sz w:val="26"/>
          <w:szCs w:val="26"/>
        </w:rPr>
        <w:t>Дата начала приема заявлений   –    03.04.2023 года с 09:00 до 17:00 часов (перерыв на обед с 13:00 до 14:00 часов).</w:t>
      </w:r>
    </w:p>
    <w:p>
      <w:pPr>
        <w:pStyle w:val="Normal"/>
        <w:suppressAutoHyphens w:val="true"/>
        <w:ind w:firstLine="540"/>
        <w:jc w:val="both"/>
        <w:rPr/>
      </w:pPr>
      <w:r>
        <w:rPr>
          <w:b/>
          <w:sz w:val="26"/>
          <w:szCs w:val="26"/>
        </w:rPr>
        <w:t>Последний день приема заявлений –   07.04.2023 года с 09:00 до 17:00 часов (перерыв на обед с 13:00 до 14:00 часов)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Финансовая поддержка субъектов малого и среднего предпринимательства (впервые зарегистрированным и действующим менее 1 года)</w:t>
      </w:r>
      <w:r>
        <w:rPr>
          <w:sz w:val="26"/>
          <w:szCs w:val="26"/>
        </w:rPr>
        <w:t>, осуществляющих социально значимые (приоритетные) виды деятельности в муниципальных образованиях, в рамках реализации регионального проекта «Создание условий для легкого старта и комфортного ведения бизнеса» (согласно п. 2.5.2 Порядк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. Субсидии предоставляются Субъектам на возмещение части затрат по одному или нескольким из следующих направлений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государственную регистрацию юридического лица и индивидуального предпринимател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аренду (субаренду)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коммунальных услуг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сновных средств (оборудование, оргтехника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инвентаря производственного назначе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кламу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по передаче прав на франшизу (паушальный взнос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ные работы в нежилых помещениях, выполняемые при подготовке помещений к эксплуатаци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2.  «Финансовая поддержка субъектов малого и среднего предпринимательства, осуществляющих социально значимые (приоритетные) виды деятельности в муниципальных образованиях,</w:t>
      </w:r>
      <w:r>
        <w:rPr>
          <w:sz w:val="26"/>
          <w:szCs w:val="26"/>
        </w:rPr>
        <w:t xml:space="preserve"> в рамках реализации регионального проекта «Акселерация субъектов малого и среднего предпринимательства» (п.2.5.1 Порядка) на возмещение части следующих затрат: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-  возмещение части затрат на аренду (субаренду) нежилых помещений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части затрат на приобретение оборудования (основных средств) и лицензионных программных продуктов.</w:t>
      </w:r>
      <w:r>
        <w:rPr>
          <w:rFonts w:cs="Arial" w:ascii="Arial" w:hAnsi="Arial"/>
          <w:sz w:val="24"/>
          <w:szCs w:val="28"/>
        </w:rPr>
        <w:t xml:space="preserve"> </w:t>
      </w:r>
      <w:r>
        <w:rPr>
          <w:sz w:val="26"/>
          <w:szCs w:val="26"/>
        </w:rPr>
        <w:t>Возмещению подлежат фактически произведенные и документально подтвержденные затраты на приобретение оборудования, произведенное (изготовленное) в течение 24 месяцев, предшествующих дате подачи заявки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озмещение части затрат на оплату коммунальных услуг нежилых помещений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на получение субсидии имеют Субъекты, соответствующие критериям, определенным в пункте 1.5 Порядка, а также соответствующие требованиям, определенным в пункте 2.1 Порядка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ещению подлежат фактически произведенные и документально подтвержденные затраты, произведенные Субъектами в течение 12 (двенадцати) месяцев, предшествующих дате подачи заявления о предоставлении субсидии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одача документов осуществляется одним из следующих способов: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 в управление по экономике администрации г.Пыть-Яха по адресу: ХМАО – Югра, г.Пыть-Ях, мкр.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- в электронном виде через канал прямой связи, размещенный на официальном сайте администрации города Пыть-Яха (https://adm.gov86.org/), на инвестиционном портале города Пыть-Яха (http://invest.gov86.org/), с последующим предоставлением в Уполномоченный орган в срок приема документов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обращения в филиал АУ ХМАО – Югры «Многофункциональный центр предоставления государственных и муниципальных услуг Югры» в городе Пыть-Яхе»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Контактный телефон для получения дополнительной информации: 8(3463) 46-55-31, 8(3463) 46-55-82, 8(3463) 46-55-07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u w:val="single"/>
        </w:rPr>
      </w:pPr>
      <w:r>
        <w:rPr>
          <w:i/>
          <w:color w:val="0000FF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документов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заявления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6" w:hanging="3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" w:hanging="3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" w:hanging="10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5" w:hanging="106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5" w:hanging="1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5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D Viewer Font;Times New Roman" w:hAnsi="SD Viewer Font;Times New Roman" w:cs="SD Viewer Font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Ксения Пешкина</cp:lastModifiedBy>
  <cp:lastPrinted>2021-07-19T12:16:00Z</cp:lastPrinted>
  <dcterms:modified xsi:type="dcterms:W3CDTF">2023-03-30T11:45:00Z</dcterms:modified>
  <cp:revision>257</cp:revision>
  <dc:subject/>
  <dc:title>              </dc:title>
</cp:coreProperties>
</file>